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  <w:sz w:val="40"/>
          <w:szCs w:val="40"/>
        </w:rPr>
      </w:pPr>
      <w:r>
        <w:rPr>
          <w:rFonts w:cs="Comic Sans MS" w:ascii="Comic Sans MS" w:hAnsi="Comic Sans MS"/>
          <w:b/>
          <w:sz w:val="40"/>
          <w:szCs w:val="40"/>
        </w:rPr>
        <w:t>A Study Of The GOSPEL OF JOHN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Course Syllabus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t>Seoul International Bible Institu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obby Deason, Instruct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ctober 10 to November 11, 2006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Course Description: </w:t>
      </w:r>
      <w:r>
        <w:rPr/>
        <w:t xml:space="preserve">We will read, study and pray over this gospel about Jesus, believing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at we will understand the mind of the Holy Spirit, as it is written by John (16:12-15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eading and studying this gospel with sincere hearts and receptive minds the following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bjectives will be met: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ourse Objectives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ab/>
      </w:r>
      <w:r>
        <w:rPr/>
        <w:t>1.</w:t>
        <w:tab/>
        <w:t xml:space="preserve">To study the life and teachings of Jesus so that we will both know Him and b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 xml:space="preserve">confident of the gift of eternal life that He offers to those who believe in Him, </w:t>
        <w:tab/>
        <w:tab/>
      </w:r>
    </w:p>
    <w:p>
      <w:pPr>
        <w:pStyle w:val="Normal"/>
        <w:rPr/>
      </w:pPr>
      <w:r>
        <w:rPr/>
        <w:tab/>
        <w:tab/>
        <w:t>John 20:30-3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2.</w:t>
        <w:tab/>
        <w:t xml:space="preserve">Each student will learn what the text says by reading it often and asking </w:t>
        <w:tab/>
        <w:tab/>
        <w:tab/>
      </w:r>
    </w:p>
    <w:p>
      <w:pPr>
        <w:pStyle w:val="Normal"/>
        <w:rPr/>
      </w:pPr>
      <w:r>
        <w:rPr/>
        <w:tab/>
        <w:tab/>
        <w:t>meaningful questions stimulated by this gospel.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>3.</w:t>
        <w:tab/>
        <w:t xml:space="preserve">Teacher and student will enter the text with the desire to know what is </w:t>
        <w:tab/>
        <w:tab/>
        <w:tab/>
      </w:r>
    </w:p>
    <w:p>
      <w:pPr>
        <w:pStyle w:val="Normal"/>
        <w:rPr/>
      </w:pPr>
      <w:r>
        <w:rPr/>
        <w:tab/>
        <w:tab/>
        <w:t xml:space="preserve">revealed rather than with our own presuppositions or belief systems seeking </w:t>
        <w:tab/>
        <w:tab/>
      </w:r>
    </w:p>
    <w:p>
      <w:pPr>
        <w:pStyle w:val="Normal"/>
        <w:rPr/>
      </w:pPr>
      <w:r>
        <w:rPr/>
        <w:tab/>
        <w:tab/>
        <w:t>support for them.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>4.</w:t>
        <w:tab/>
        <w:t xml:space="preserve">From our studies we want to be confident that our salvation in Christ is by His </w:t>
        <w:tab/>
        <w:tab/>
      </w:r>
    </w:p>
    <w:p>
      <w:pPr>
        <w:pStyle w:val="Normal"/>
        <w:rPr/>
      </w:pPr>
      <w:r>
        <w:rPr/>
        <w:tab/>
        <w:tab/>
        <w:t xml:space="preserve">pure grace, which He gives to us according to our faith (trust and obedience) </w:t>
        <w:tab/>
        <w:tab/>
      </w:r>
    </w:p>
    <w:p>
      <w:pPr>
        <w:pStyle w:val="Normal"/>
        <w:rPr/>
      </w:pPr>
      <w:r>
        <w:rPr/>
        <w:tab/>
        <w:tab/>
        <w:t>in Him.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>5.</w:t>
        <w:tab/>
        <w:t xml:space="preserve">Our class motto is to be, “Jesus Focused, Grace Oriented and Lov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Motivated.”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Course Requirements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  <w:t xml:space="preserve">Readings: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ab/>
        <w:t xml:space="preserve">Read though the gospel of John once a week the day or night before each </w:t>
        <w:tab/>
        <w:tab/>
        <w:tab/>
      </w:r>
    </w:p>
    <w:p>
      <w:pPr>
        <w:pStyle w:val="Normal"/>
        <w:rPr/>
      </w:pPr>
      <w:r>
        <w:rPr/>
        <w:tab/>
        <w:tab/>
        <w:t>class so that it will be fresh on your mind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ab/>
      </w:r>
      <w:r>
        <w:rPr>
          <w:b/>
        </w:rPr>
        <w:t>Memory Work: (Due the day of your final test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ab/>
        <w:tab/>
      </w:r>
      <w:r>
        <w:rPr/>
        <w:t xml:space="preserve"> </w:t>
      </w:r>
      <w:r>
        <w:rPr>
          <w:b/>
          <w:u w:val="single"/>
        </w:rPr>
        <w:t xml:space="preserve">20:30-31 – The thesis of John </w:t>
      </w:r>
      <w:r>
        <w:rPr/>
        <w:t xml:space="preserve">1:1, 14; 3:5, 16; 8:31-32; 11:24-27; 12:48-50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13:34-35; 14:1-3; 16:33; 17:17, 20-21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  <w:r>
        <w:rPr>
          <w:b/>
        </w:rPr>
        <w:t>Test:</w:t>
      </w:r>
    </w:p>
    <w:p>
      <w:pPr>
        <w:pStyle w:val="Normal"/>
        <w:rPr/>
      </w:pPr>
      <w:r>
        <w:rPr/>
        <w:tab/>
        <w:tab/>
        <w:t>You will have multiple self-examinatio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1 Final Tes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  <w:t>Class Notes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ab/>
        <w:tab/>
      </w:r>
      <w:r>
        <w:rPr/>
        <w:t xml:space="preserve">Class notes must be taken during each class period and kept in your notebook. </w:t>
        <w:tab/>
        <w:tab/>
      </w:r>
    </w:p>
    <w:p>
      <w:pPr>
        <w:pStyle w:val="Normal"/>
        <w:rPr/>
      </w:pPr>
      <w:r>
        <w:rPr/>
        <w:tab/>
        <w:tab/>
        <w:t xml:space="preserve">Keep your notebook neat and well organized. It will be a valuable resource for </w:t>
        <w:tab/>
        <w:tab/>
      </w:r>
    </w:p>
    <w:p>
      <w:pPr>
        <w:pStyle w:val="Normal"/>
        <w:rPr/>
      </w:pPr>
      <w:r>
        <w:rPr/>
        <w:tab/>
        <w:tab/>
        <w:t xml:space="preserve">you during this class and for future studies and teaching.  Keep all class </w:t>
        <w:tab/>
        <w:tab/>
        <w:tab/>
      </w:r>
    </w:p>
    <w:p>
      <w:pPr>
        <w:pStyle w:val="Normal"/>
        <w:rPr/>
      </w:pPr>
      <w:r>
        <w:rPr/>
        <w:tab/>
        <w:tab/>
        <w:t>handouts, tests, syllabus, and outline in your notebook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  <w:t>Attitude and Work Ethic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ab/>
        <w:t xml:space="preserve">As Christians I would expect you to do the very best work you are capable of 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ab/>
        <w:t xml:space="preserve">doing with a joyful spirit and a kind disposition. Be diligent. Do not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 xml:space="preserve">procrastinate. “Do all you do as unto the Lord.” Pass this class and graduat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from this school knowing that you did your best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  <w:t>Grading Procedure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ab/>
        <w:t>Class attendance and attitude – 5%</w:t>
        <w:tab/>
        <w:tab/>
        <w:tab/>
        <w:t>Readings – 25%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Memory Work – 25%</w:t>
        <w:tab/>
        <w:tab/>
        <w:tab/>
        <w:tab/>
        <w:tab/>
        <w:t>Final Test – 45%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Monotype Corsiva" w:hAnsi="Monotype Corsiva" w:cs="Monotype Corsiva"/>
          <w:b/>
          <w:b/>
        </w:rPr>
      </w:pPr>
      <w:r>
        <w:rPr>
          <w:rFonts w:cs="Monotype Corsiva" w:ascii="Monotype Corsiva" w:hAnsi="Monotype Corsiva"/>
          <w:b/>
        </w:rPr>
        <w:t>The work that you do is a signature of your character, sign each task with excellence.</w:t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40" w:right="1440" w:gutter="0" w:header="0" w:top="1440" w:footer="1440" w:bottom="1496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  <w:font w:name="Monotype Corsiva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31T16:55:00Z</dcterms:created>
  <dc:creator>Bobby Deason</dc:creator>
  <dc:description/>
  <dc:language>en-US</dc:language>
  <cp:lastModifiedBy>Bobby Deason</cp:lastModifiedBy>
  <cp:lastPrinted>2006-08-31T12:55:00Z</cp:lastPrinted>
  <dcterms:modified xsi:type="dcterms:W3CDTF">2006-09-16T13:36:00Z</dcterms:modified>
  <cp:revision>8</cp:revision>
  <dc:subject/>
  <dc:title>THE GOSPEL OF JOHN</dc:title>
</cp:coreProperties>
</file>